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4.01.2022   № 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19 Февраля, 6 ст. Ханско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1002028:49, </w:t>
      </w:r>
      <w:r>
        <w:rPr>
          <w:sz w:val="28"/>
          <w:szCs w:val="28"/>
        </w:rPr>
        <w:t>площадью 1500 кв. м, по ул. 19 Февраля, 6 ст. Ханской, принадлежит на праве собственности гражданке Пантелеевой Надежде Владимировне, что подтверждено выпиской из Единого государственного реестра недвижимости об объекте недвижимости от 29 октября 2021 г. №99/2021/427685502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Гражданка Пантелеева Н.В. обратилась</w:t>
      </w:r>
      <w:r>
        <w:rPr>
          <w:sz w:val="28"/>
          <w:szCs w:val="28"/>
        </w:rPr>
        <w:t xml:space="preserve">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перевода жилого дома со служебными строениями в летнюю кухню по              ул. 19 Февраля, 6 ст. Ханской на расстоянии 1 м от границы земельного участка по ул. 19 Февраля, 4 ст. Ханской и на расстоянии 1,5 м от красной линии ул. 19 Февраля ст. Ханской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2028:49</w:t>
      </w:r>
      <w:r>
        <w:rPr>
          <w:sz w:val="28"/>
          <w:szCs w:val="28"/>
        </w:rPr>
        <w:t xml:space="preserve"> по ул. 19 Февраля, 6 ст. Ханской </w:t>
      </w:r>
      <w:r>
        <w:rPr>
          <w:color w:val="000000"/>
          <w:sz w:val="28"/>
          <w:szCs w:val="28"/>
        </w:rPr>
        <w:t xml:space="preserve">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ул. 19 Февраля, 6 ст. Ханской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Пантелеевой Н.В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19 Февраля, 6  ст. Ханской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Пантелеевой Надежде Владимир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перевода жилого дома со служебными строениями в летнюю кухню по ул. 19 Февраля, 6 ст. Ханской на расстоянии 1 м от границы земельного участка по ул. 19 Февраля, 4             ст. Ханской и на расстоянии 1,5 м от красной линии ул. 19 Февраля             ст. Ханской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19 Февраля, 6 ст. Ханской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3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24T08:4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